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conomizer – Packaged DX Un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09766577"/>
      <w:bookmarkStart w:id="2" w:name="__Fieldmark__0_110976657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09766577"/>
      <w:bookmarkStart w:id="4" w:name="__Fieldmark__1_110976657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09766577"/>
      <w:bookmarkStart w:id="6" w:name="__Fieldmark__2_110976657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09766577"/>
      <w:bookmarkStart w:id="8" w:name="__Fieldmark__3_110976657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09766577"/>
      <w:bookmarkStart w:id="10" w:name="__Fieldmark__4_110976657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09766577"/>
      <w:bookmarkStart w:id="12" w:name="__Fieldmark__5_110976657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09766577"/>
      <w:bookmarkStart w:id="14" w:name="__Fieldmark__6_110976657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09766577"/>
      <w:bookmarkStart w:id="16" w:name="__Fieldmark__7_110976657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09766577"/>
      <w:bookmarkStart w:id="18" w:name="__Fieldmark__8_110976657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09766577"/>
      <w:bookmarkStart w:id="20" w:name="__Fieldmark__9_110976657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09766577"/>
      <w:bookmarkStart w:id="22" w:name="__Fieldmark__10_110976657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09766577"/>
      <w:bookmarkStart w:id="24" w:name="__Fieldmark__11_110976657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09766577"/>
      <w:bookmarkStart w:id="26" w:name="__Fieldmark__12_110976657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09766577"/>
      <w:bookmarkStart w:id="28" w:name="__Fieldmark__13_110976657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09766577"/>
      <w:bookmarkStart w:id="30" w:name="__Fieldmark__14_110976657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4:00Z</dcterms:modified>
  <cp:revision>4</cp:revision>
  <dc:subject/>
  <dc:title>Work Paper WPSCXXXXXXXX Revision # X Approvals</dc:title>
</cp:coreProperties>
</file>